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.ú.  LETOVICE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DOTČENÉ  POZEMKY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758/1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2093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32641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Graficky nebo v digitalizované mapě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silnice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eská republika, 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říslušnost hospodařit s majetkem státu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Ředitelství silnic a dálnic ČR,     Na Pankráci 546/56, Nusle, 14000 Praha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ěcné břemeno (podle listiny)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ahájení exekuce - Ředitelství silnic a dálnic ČR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758/24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10001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119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jiná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ĚSTO LETOVICE, </w:t>
        <w:tab/>
        <w:t xml:space="preserve">Masarykovo náměstí 210/19, 67961 Letovice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316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589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2798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silnice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Jihomoravský kraj, </w:t>
        <w:tab/>
        <w:t xml:space="preserve">Žerotínovo náměstí 449/3, Veveří, 60200 Brno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Hospodaření se svěřeným majetkem kraje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Správa a údržba silnic Jihomoravského kraje, příspěvková organizace kraje,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ab/>
        <w:tab/>
        <w:t xml:space="preserve">Žerotínovo náměstí 3/5, Veveří, 60182 Brno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(podle listiny)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317/1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10001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1925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ostatní komunikace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ĚSTO LETOVICE, </w:t>
        <w:tab/>
        <w:t xml:space="preserve">Masarykovo náměstí 210/19, 67961 Letovice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ved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723/3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431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13725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Graficky nebo v digitalizované mapě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koryto vodního toku přirozené nebo upravené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vodní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eská republika, 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rávo hospodařit s majetkem státu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ovodí Moravy, s.p., </w:t>
        <w:tab/>
        <w:t xml:space="preserve">Dřevařská 932/11, Veveří, 60200 Brno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725/1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589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9764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Graficky nebo v digitalizované mapě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silnice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Jihomoravský kraj, </w:t>
        <w:tab/>
        <w:t xml:space="preserve">Žerotínovo náměstí 449/3, Veveří, 60200 Brno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Hospodaření se svěřeným majetkem kraje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Správa a údržba silnic Jihomoravského kraje, příspěvková organizace kraje,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ab/>
        <w:tab/>
        <w:t xml:space="preserve">Žerotínovo náměstí 3/5, Veveří, 60182 Brno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725/4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2626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3144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Graficky nebo v digitalizované mapě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silnice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eská republika, 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rávo hospodařit s majetkem státu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Správa železniční dopravní cesty, státní organizace,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ab/>
        <w:tab/>
        <w:t xml:space="preserve">Dlážděná 1003/7, Nové Město, 11000 Praha 1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725/6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581917]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>10001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502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>ostatní komunikace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 xml:space="preserve">ostatní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Jméno/název </w:t>
        <w:tab/>
        <w:t xml:space="preserve">Adresa </w:t>
        <w:tab/>
        <w:tab/>
        <w:t xml:space="preserve">Podíl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ĚSTO LETOVICE, Masarykovo náměstí 210/19, 67961 Letovice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781/3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2199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449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Graficky nebo v digitalizované mapě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manipulační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unka František, </w:t>
        <w:tab/>
        <w:t xml:space="preserve">č.p. 123, 67962 Horní Poříčí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783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10001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130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ostatní komunikace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ĚSTO LETOVICE, </w:t>
        <w:tab/>
        <w:t xml:space="preserve">Masarykovo náměstí 210/19, 67961 Letovice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807/1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589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521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silnice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Jihomoravský kraj, </w:t>
        <w:tab/>
        <w:t xml:space="preserve">Žerotínovo náměstí 449/3, Veveří, 60200 Brno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Hospodaření se svěřeným majetkem kraje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Správa a údržba silnic Jihomoravského kraje, příspěvková organizace kraje,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ab/>
        <w:tab/>
        <w:t xml:space="preserve">Žerotínovo náměstí 3/5, Veveří, 60182 Brno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807/2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10001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79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jiná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ĚSTO LETOVICE, </w:t>
        <w:tab/>
        <w:t xml:space="preserve">Masarykovo náměstí 210/19, 67961 Letovice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807/3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589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15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silnice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Jihomoravský kraj, </w:t>
        <w:tab/>
        <w:t xml:space="preserve">Žerotínovo náměstí 449/3, Veveří, 60200 Brno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Hospodaření se svěřeným majetkem kraje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Správa a údržba silnic Jihomoravského kraje, příspěvková organizace kraje,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ab/>
        <w:tab/>
        <w:t xml:space="preserve">Žerotínovo náměstí 3/5, Veveří, 60182 Brno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807/4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589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13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silnice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Jihomoravský kraj, </w:t>
        <w:tab/>
        <w:t xml:space="preserve">Žerotínovo náměstí 449/3, Veveří, 60200 Brno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Hospodaření se svěřeným majetkem kraje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Správa a údržba silnic Jihomoravského kraje, příspěvková organizace kraje,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ab/>
        <w:tab/>
        <w:t xml:space="preserve">Žerotínovo náměstí 3/5, Veveří, 60182 Brno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2405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589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2982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silnice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Jihomoravský kraj, </w:t>
        <w:tab/>
        <w:t xml:space="preserve">Žerotínovo náměstí 449/3, Veveří, 60200 Brno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Hospodaření se svěřeným majetkem kraje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Správa a údržba silnic Jihomoravského kraje, příspěvková organizace kraje,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ab/>
        <w:tab/>
        <w:t xml:space="preserve">Žerotínovo náměstí 3/5, Veveří, 60182 Brno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2414/7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848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34680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Graficky nebo v digitalizované mapě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drá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eské dráhy, a.s., </w:t>
        <w:tab/>
        <w:t xml:space="preserve">nábřeží Ludvíka Svobody 1222/12, Nové Město, 11000 Praha 1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2414/10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848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104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silnice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eské dráhy, a.s., </w:t>
        <w:tab/>
        <w:t xml:space="preserve">nábřeží Ludvíka Svobody 1222/12, Nové Město, 11000 Praha 1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53:00Z</dcterms:created>
  <dc:creator>Stodolová</dc:creator>
  <dc:description/>
  <cp:keywords/>
  <dc:language>en-US</dc:language>
  <cp:lastModifiedBy>Salda</cp:lastModifiedBy>
  <cp:lastPrinted>2014-12-04T10:53:00Z</cp:lastPrinted>
  <dcterms:modified xsi:type="dcterms:W3CDTF">2014-12-04T09:53:00Z</dcterms:modified>
  <cp:revision>2</cp:revision>
  <dc:subject/>
  <dc:title>Parcelní číslo: 63/9</dc:title>
</cp:coreProperties>
</file>